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РИЛОЖЕНИЕ   №  10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к решению Совета сельского 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поселения «Новоберезовское»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>7</w:t>
            </w:r>
            <w:r>
              <w:rPr>
                <w:sz w:val="24"/>
              </w:rPr>
              <w:t xml:space="preserve"> от «</w:t>
            </w:r>
            <w:r>
              <w:rPr>
                <w:sz w:val="24"/>
                <w:u w:val="single"/>
              </w:rPr>
              <w:t>27</w:t>
            </w:r>
            <w:r>
              <w:rPr>
                <w:sz w:val="24"/>
              </w:rPr>
              <w:t xml:space="preserve">» </w:t>
            </w:r>
            <w:r>
              <w:rPr>
                <w:sz w:val="24"/>
                <w:u w:val="single"/>
              </w:rPr>
              <w:t xml:space="preserve">декабря </w:t>
            </w:r>
            <w:r>
              <w:rPr>
                <w:sz w:val="24"/>
              </w:rPr>
              <w:t>2011 года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"О  бюджете сельского поселения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Новоберезовское  на 2012го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ельского поселения «Новоберезовское» на 2012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Настоящая Программа муниципальных внутренних заимствований  администрации сельского поселения «Новоберез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6"/>
          <w:szCs w:val="26"/>
        </w:rPr>
        <w:t>и устанавливает перечень и общий объем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внутренних заимствований, осуществляемых  сельским поселением «Новоберезовское» , направляемых в 2012 году на разрыв, возникающих в процессе исполнения бюджета сельского поселения и погашения долговых обязательств сельского поселения «Новоберезов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Новоберезовское»  из бюджета муниципального района «Шилкинский район»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2012г. не планируется привлечение  кредитных ресурсов за счет бюджета муниципального района на покрытие временного кассового разры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01:00Z</dcterms:created>
  <dc:creator>User</dc:creator>
  <dc:description/>
  <cp:keywords/>
  <dc:language>en-US</dc:language>
  <cp:lastModifiedBy>User</cp:lastModifiedBy>
  <dcterms:modified xsi:type="dcterms:W3CDTF">2013-10-29T23:01:00Z</dcterms:modified>
  <cp:revision>2</cp:revision>
  <dc:subject/>
  <dc:title/>
</cp:coreProperties>
</file>