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сельского поселения «Новоберез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сельского поселения «Новоберезовское» на 2012 год» № </w:t>
        <w:softHyphen/>
      </w:r>
      <w:r>
        <w:rPr>
          <w:b/>
          <w:lang w:val="en-US"/>
        </w:rPr>
        <w:t>7</w:t>
      </w:r>
      <w:r>
        <w:rPr>
          <w:b/>
        </w:rPr>
        <w:t>от 2</w:t>
      </w:r>
      <w:r>
        <w:rPr>
          <w:b/>
          <w:lang w:val="en-US"/>
        </w:rPr>
        <w:t>7</w:t>
      </w:r>
      <w:r>
        <w:rPr>
          <w:b/>
        </w:rPr>
        <w:t>.12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стоящая пояснительная записка содержит комментарии к проекту бюджета сельского поселения «Новоберезовское» на 2012 год по доходам и расходам бюджета.</w:t>
      </w:r>
    </w:p>
    <w:p>
      <w:pPr>
        <w:pStyle w:val="Normal"/>
        <w:ind w:firstLine="709"/>
        <w:jc w:val="both"/>
        <w:rPr/>
      </w:pPr>
      <w:r>
        <w:rPr/>
        <w:t>Проект бюджета сформирован в соответствии с федеральным и региональным налоговым и бюджетным законодательством; решением Совета сельского поселения «Новоберезовское» «О бюджетном процессе в сельском поселении «Новоберезовское»».</w:t>
      </w:r>
    </w:p>
    <w:p>
      <w:pPr>
        <w:pStyle w:val="Normal"/>
        <w:ind w:firstLine="709"/>
        <w:jc w:val="both"/>
        <w:rPr/>
      </w:pPr>
      <w:r>
        <w:rPr/>
        <w:t>Формирование параметров бюджета поселения на 2012 год осуществлено в соответствии с основными направлениями бюджетной и налоговой политики на 2012 год и  на плановый период 2013-2014 годов, прогнозом  социально-экономического развития сельского поселения «Новоберезовское», доходных возможностей и расходных потребностей бюджета сельского поселения «Новоберезовское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Формирование доходной части    бюджета сельского поселения «Новоберезовское» на 2012 год осуществлялось исходя из основных направлений налогового и бюджетного законодательства Российской Федерации и Забайкальского края.</w:t>
      </w:r>
    </w:p>
    <w:p>
      <w:pPr>
        <w:pStyle w:val="Normal"/>
        <w:ind w:firstLine="709"/>
        <w:jc w:val="both"/>
        <w:rPr/>
      </w:pPr>
      <w:r>
        <w:rPr/>
        <w:t>При прогнозировании доходов учтены основные направления бюджетной и налоговой политики на очередной финансовый год и на  плановый период 2013-2014 годов, а также оценки ожидаемого поступления налоговых и других обязательных платежей, реализация которых возможна за счет проведения целенаправленной работы по укреплению доходной базы бюджетной системы поселения, улучшению показателей собираемости доходов, снижению налоговой 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Normal"/>
        <w:ind w:firstLine="709"/>
        <w:jc w:val="both"/>
        <w:rPr/>
      </w:pPr>
      <w:r>
        <w:rPr/>
        <w:t>По ряду неналоговых доходов бюджета сельского поселения использованы прогнозы главных администраторов доходов.</w:t>
      </w:r>
    </w:p>
    <w:p>
      <w:pPr>
        <w:pStyle w:val="Normal"/>
        <w:ind w:firstLine="709"/>
        <w:jc w:val="both"/>
        <w:rPr/>
      </w:pPr>
      <w:r>
        <w:rPr/>
        <w:t>При формировании проекта бюджета учитывалось налоговое законодательство, действующее на момент составления проекта бюджета, а также изменения и дополнения в законодательство о налогах и сборах, вступающие в действие с 1 января 2012 года.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сельского поселения «Новоберезовское» на 2012 год прогнозируется в сумме 3385,2 тыс. рублей, в том числе на исполнение собственных полномочий в сумме 3323,6 тыс. рублей.</w:t>
      </w:r>
    </w:p>
    <w:p>
      <w:pPr>
        <w:pStyle w:val="Normal"/>
        <w:ind w:firstLine="709"/>
        <w:jc w:val="both"/>
        <w:rPr/>
      </w:pPr>
      <w:r>
        <w:rPr/>
        <w:t>Прогнозируемые в 2012 году доходы бюджета поселения по сравнению с параметрами, утвержденными  Решением Совета сельского поселения «Новоберезовское» от 21 декабря 2010 года № 106  «О бюджете сельского поселения «Новоберезовское» на 2011 год» увеличились на  40,0 тыс. рублей.</w:t>
      </w:r>
    </w:p>
    <w:p>
      <w:pPr>
        <w:pStyle w:val="Normal"/>
        <w:ind w:firstLine="709"/>
        <w:jc w:val="both"/>
        <w:rPr/>
      </w:pPr>
      <w:r>
        <w:rPr/>
        <w:t xml:space="preserve">По сравнению с ожидаемым исполнением в 2011 году прогнозируемые в 2012 году собственные доходы бюджета поселения в объеме 222,0 тыс. руб., уменьшились на 55,4 тыс. рублей (темп снижения на 20,0%), выпали доходы от сдачи в аренду имущества - 46,7тыс. руб., уменьшился НДФЛ, увеличился налог на имущества физических лиц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труктуре собственных доходов бюджета поселения на 2012 год размер налоговых доходов составляет 221,5тыс. руб., или 99,8%, неналоговых доходов 0,5тыс. руб., или 0,2 %.</w:t>
      </w:r>
    </w:p>
    <w:p>
      <w:pPr>
        <w:pStyle w:val="Normal"/>
        <w:ind w:firstLine="709"/>
        <w:jc w:val="both"/>
        <w:rPr/>
      </w:pPr>
      <w:r>
        <w:rPr/>
        <w:t>В объеме налоговых доходов наибольший удельный вес занимают следующие налоги:</w:t>
      </w:r>
    </w:p>
    <w:p>
      <w:pPr>
        <w:pStyle w:val="Normal"/>
        <w:ind w:firstLine="709"/>
        <w:jc w:val="both"/>
        <w:rPr/>
      </w:pPr>
      <w:r>
        <w:rPr/>
        <w:t>- налог на доходы физических лиц                                     - 68,8%;</w:t>
      </w:r>
    </w:p>
    <w:p>
      <w:pPr>
        <w:pStyle w:val="Normal"/>
        <w:ind w:firstLine="709"/>
        <w:jc w:val="both"/>
        <w:rPr/>
      </w:pPr>
      <w:r>
        <w:rPr/>
        <w:t>- налог на имущество физических лиц                               - 24,4%</w:t>
      </w:r>
    </w:p>
    <w:p>
      <w:pPr>
        <w:pStyle w:val="Normal"/>
        <w:ind w:firstLine="709"/>
        <w:jc w:val="both"/>
        <w:rPr/>
      </w:pPr>
      <w:r>
        <w:rPr/>
        <w:t>- госпошлина                                                                          -  6,8%</w:t>
      </w:r>
    </w:p>
    <w:p>
      <w:pPr>
        <w:pStyle w:val="Normal"/>
        <w:ind w:firstLine="709"/>
        <w:jc w:val="both"/>
        <w:rPr/>
      </w:pPr>
      <w:r>
        <w:rPr/>
        <w:t>В составе неналоговых доходов учтены доходы, получаемые в виде арендной платы за земельные участки, выделенные под строительство в сумме 0,5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299" w:hanging="0"/>
        <w:rPr/>
      </w:pPr>
      <w:r>
        <w:rPr/>
        <w:object w:dxaOrig="934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285.15pt" filled="f" o:ole="">
            <v:imagedata r:id="rId3" o:title=""/>
          </v:shape>
          <o:OLEObject Type="Embed" ProgID="" ShapeID="ole_rId2" DrawAspect="Content" ObjectID="_957706610" r:id="rId2"/>
        </w:objec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оставления расчетов по основным источникам дох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оступление налога, на доходы физических лиц рассчитано исходя из проектируемого фонда оплаты труда работающих на 2012 год с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Норматив отчислений в бюджет поселения по налогу на доходы физических лиц в 2012 году составит 10%.</w:t>
      </w:r>
    </w:p>
    <w:p>
      <w:pPr>
        <w:pStyle w:val="Normal"/>
        <w:ind w:firstLine="709"/>
        <w:jc w:val="both"/>
        <w:rPr/>
      </w:pPr>
      <w:r>
        <w:rPr/>
        <w:t xml:space="preserve">Прогноз поступлений указанного налога составит 152,5 тыс. рубле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/>
        <w:t>Поступление налога на имущество физических лиц, определен исходя из ожидаемого поступления налога в 2011 году с учетом роста числа объектов налогообложения на территории  поселения .</w:t>
      </w:r>
    </w:p>
    <w:p>
      <w:pPr>
        <w:pStyle w:val="Normal"/>
        <w:ind w:firstLine="709"/>
        <w:jc w:val="both"/>
        <w:rPr/>
      </w:pPr>
      <w:r>
        <w:rPr/>
        <w:t>Прогноз поступлений налога на имущество физических лиц на 2012 год составит 11,4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емельный налог, применяемый к объектам налогообложения, расположенным в границах поселений</w:t>
      </w:r>
    </w:p>
    <w:p>
      <w:pPr>
        <w:pStyle w:val="Normal"/>
        <w:ind w:firstLine="709"/>
        <w:jc w:val="both"/>
        <w:rPr/>
      </w:pPr>
      <w:r>
        <w:rPr/>
        <w:t>Расчеты земельного налога сделаны исходя из ожидаемого поступления налога в 2011 году, предусмотренные гл.31 ст. 394 Налогового кодекса РФ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емельный налог прогнозируется получить в объеме 44,6 тыс. руб., в том числе  взимаемый по ставке, пд.1 п.1 в сумме 14,2 тыс. руб., пд.2 п.1 в сумме 28,3 тыс. руб., земельный налог (по обязательствам, возникшим до 1 января 2006г.) в сумме 0,1 тыс.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 за совершения нотариальных действий</w:t>
      </w:r>
    </w:p>
    <w:p>
      <w:pPr>
        <w:pStyle w:val="Normal"/>
        <w:ind w:firstLine="709"/>
        <w:jc w:val="both"/>
        <w:rPr/>
      </w:pPr>
      <w:r>
        <w:rPr/>
        <w:t>Государственная пошлина в бюджете  сельского поселения «Новоберезовское» прогнозируется по расчетным данным администрации  за совершения нотариальных действий сумме 15,0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ind w:firstLine="709"/>
        <w:jc w:val="both"/>
        <w:rPr/>
      </w:pPr>
      <w:r>
        <w:rPr/>
        <w:t>Общая сумма неналоговых доходов в бюджете сельского поселения «Новоберезовское» на 2012 год прогнозируется в сумме 0,5 тыс. руб., получаемые от арендной платы за земельные участки, выделенные под строитель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/>
        <w:t xml:space="preserve">Расчет методики, получаемой дотации на выравнивание бюджетной обеспеченности, рассчитан Комитетом министерства финансов по Забайкальскому краю и Комитетом по финансам «Муниципального района» Шилкинский район в соответствии с Законом Забайкальского края от 16.10.2008года  №51 « О межбюджетных отношениях в Забайкальском крае» </w:t>
      </w:r>
    </w:p>
    <w:p>
      <w:pPr>
        <w:pStyle w:val="Normal"/>
        <w:ind w:firstLine="709"/>
        <w:jc w:val="both"/>
        <w:rPr/>
      </w:pPr>
      <w:r>
        <w:rPr/>
        <w:t>Общая сумма безвозмездных поступлений в бюджет поселения прогнозируется в объеме 3163,2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тации (подушивая) из районного фонда финансовой поддержке в сумме 212,6 тыс. рублей (в сравнении с прошлым годом уменьшена на 31,4 тыс. ру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бсидии на софинансирование в виде дотации на выравнивание бюджетной обеспеченности муниципальных районов (районная) в сумме  2318,0 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тации бюджетам поселений на поддержку мер по обеспечению сбалансированности бюджетов в сумме 571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бвенции на осуществление полномочий по первичному воинскому учету на территориях, где отсутствуют военные комиссариаты в сумме 61,6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авовой основой для планирования расходов проекта бюджета сельского поселения «Новоберезовское» на 2012 год являются: Решения Совета сельского поселения «Новоберезовское» от 12.12.2007 № 27 «Об утверждении положения о бюджетном процессе в сельском поселении «Новоберезовское», Методика расчетных показателей общей стоимости муниципальных услуг, оказываемых за счет средств бюджетов городских и сельских поселений Забайкальского края по вопросам местного значения, относящимся к полномочиям поселений, на 2012 год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ind w:firstLine="709"/>
        <w:jc w:val="center"/>
        <w:rPr/>
      </w:pPr>
      <w:r>
        <w:rPr/>
        <w:object w:dxaOrig="9120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pt;height:241.5pt" filled="f" o:ole="">
            <v:imagedata r:id="rId5" o:title=""/>
          </v:shape>
          <o:OLEObject Type="Embed" ProgID="" ShapeID="ole_rId4" DrawAspect="Content" ObjectID="_1219940310" r:id="rId4"/>
        </w:object>
      </w:r>
    </w:p>
    <w:p>
      <w:pPr>
        <w:pStyle w:val="Normal"/>
        <w:ind w:firstLine="709"/>
        <w:jc w:val="both"/>
        <w:rPr/>
      </w:pPr>
      <w:r>
        <w:rPr/>
        <w:t>Расходы бюджета сельского поселения на 2012 год планируется предусмотреть в объеме 3396,3 тыс. рублей, из них на выполнение собственных полномочий бюджета поселения 3334,7 тыс. рублей, на исполнение переданных государственных полномочий 61,6 тыс. рублей.</w:t>
      </w:r>
    </w:p>
    <w:p>
      <w:pPr>
        <w:pStyle w:val="Normal"/>
        <w:ind w:firstLine="709"/>
        <w:jc w:val="both"/>
        <w:rPr/>
      </w:pPr>
      <w:r>
        <w:rPr/>
        <w:t>Сумма расходов на оплату труда с начислениями на 2012 год по исполнению собственных полномочий поселения запланирована в размере 3095,1 тыс. рублей, что составляет 95,0% от расчетной потребности и 92,8% в объеме расходов.</w:t>
      </w:r>
    </w:p>
    <w:p>
      <w:pPr>
        <w:pStyle w:val="Normal"/>
        <w:ind w:firstLine="709"/>
        <w:jc w:val="both"/>
        <w:rPr/>
      </w:pPr>
      <w:r>
        <w:rPr/>
        <w:t>Сумма расходов на оплату коммунальных услуг запланирована в размере 23,7 тыс. рублей, что составляет 100% от расчетной потребности и 0,7% в объеме расходов, предусмотренных на исполнение собстве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314"/>
        <w:gridCol w:w="2138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реш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проект)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9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 xml:space="preserve">«Функционирование высшего должностного лица муниципального образования» </w:t>
      </w:r>
      <w:r>
        <w:rPr/>
        <w:t>запланированы расходы на содержание Главы местной администрации в сумме 428,4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Функционирование законодательных (представительных) органов гос. власти и местного самоуправления»</w:t>
      </w:r>
      <w:r>
        <w:rPr/>
        <w:t xml:space="preserve"> запланированы средства на содержание аппарата представительного органа в сумме 17,1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Функционирование высших органов исполнительной власти  местных администраций»</w:t>
      </w:r>
      <w:r>
        <w:rPr/>
        <w:t xml:space="preserve"> запланированы расходы в сумме 1164,2 тыс. рублей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/>
        <w:t xml:space="preserve">            </w:t>
      </w:r>
      <w:r>
        <w:rPr/>
        <w:t xml:space="preserve">По подразделу </w:t>
      </w:r>
      <w:r>
        <w:rPr>
          <w:i/>
        </w:rPr>
        <w:t>«</w:t>
      </w:r>
      <w:r>
        <w:rPr>
          <w:rFonts w:cs="Arial CYR"/>
          <w:i/>
          <w:iCs/>
          <w:szCs w:val="20"/>
        </w:rPr>
        <w:t>Обеспечение проведения  выборов и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/>
          <w:i/>
          <w:iCs/>
          <w:szCs w:val="20"/>
        </w:rPr>
        <w:t>референдумов»</w:t>
      </w:r>
      <w:r>
        <w:rPr/>
        <w:t xml:space="preserve"> запланированы расходы в сумме 3,0 тыс. рублей.</w:t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i/>
        </w:rPr>
        <w:t>«Другие общегосударственные вопросы»</w:t>
      </w:r>
      <w:r>
        <w:rPr/>
        <w:t xml:space="preserve"> - расходы на содержание кочегаров на сумму  174,5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ЗДЕЛ 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314"/>
        <w:gridCol w:w="2138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реш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проект)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</w:t>
      </w:r>
      <w:r>
        <w:rPr/>
        <w:t xml:space="preserve"> Национальная оборона </w:t>
      </w:r>
      <w:r>
        <w:rPr>
          <w:i/>
        </w:rPr>
        <w:t>»</w:t>
      </w:r>
      <w:r>
        <w:rPr/>
        <w:t xml:space="preserve"> планируется предусмотреть средства на осуществление полномочий по первичному воинскому учету на территориях, где отсутствуют военные комиссариаты в сумме 61,6 тыс. рубле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ЗДЕЛ «НАЦИОНАЛЬНАЯ БЕЗОПАС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Национальная безопасность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314"/>
        <w:gridCol w:w="2138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реш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проект)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5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подразделу  </w:t>
      </w:r>
      <w:r>
        <w:rPr>
          <w:i/>
        </w:rPr>
        <w:t>«Обеспечение пожарной безопасности»</w:t>
      </w:r>
      <w:r>
        <w:rPr/>
        <w:t xml:space="preserve"> запланированы  расходы на обеспечение  первичных мер пожарной безопасности в границах поселения в сумме 10,0 тыс. рубле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«НАЦИОНАЛЬНАЯ ЭКОНОМИК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314"/>
        <w:gridCol w:w="2138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реш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проект)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 </w:t>
      </w:r>
      <w:r>
        <w:rPr>
          <w:i/>
        </w:rPr>
        <w:t>«Другие вопросы в области национальной экономики»</w:t>
      </w:r>
      <w:r>
        <w:rPr/>
        <w:t xml:space="preserve"> учтены расходы на содержания землеустроителя в сумме 83,2 тыс. руб., на мероприятия по землеустройству и землепользованию в сумме 1,0 тыс. рублей (изготовления правил землепользования и застройки факт. стоимость -156,0т.р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ЖИЛИЩНО-КОММУНАЛЬНОЕ ХОЗЯЙСТВО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314"/>
        <w:gridCol w:w="2138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реш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проект)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Жилищно-коммунальное хозяйство»</w:t>
      </w:r>
      <w:r>
        <w:rPr/>
        <w:t xml:space="preserve"> предусмотрены расходы на содержание дорог и мостов в границах населенных пунктов поселения, -1,0 т.р., организация и содержание мест захоронения – 1,0т.р., сбор и вывоз мусора – 1,0 т.р., содержание памятников культуры – 1,0т.р., ремонт скотомогильников - 1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КУЛЬТУРА И КИНЕМАТОГРАФИЯ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Культура и кинематография»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314"/>
        <w:gridCol w:w="2138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реш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проект)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3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Культура»</w:t>
      </w:r>
      <w:r>
        <w:rPr/>
        <w:t xml:space="preserve"> предусмотрены расходы на реконструкцию клуба в селе Островки в сумме 10,0 тыс. рублей; на содержание домов культуры в сумме 1187,9 тыс. рублей; расходы на содержание библиотеки 241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специалист администрации</w:t>
        <w:tab/>
      </w:r>
      <w:r>
        <w:rPr>
          <w:u w:val="single"/>
        </w:rPr>
        <w:tab/>
        <w:tab/>
      </w:r>
      <w:r>
        <w:rPr/>
        <w:tab/>
        <w:t>Н.Л.Горбулева</w:t>
      </w:r>
    </w:p>
    <w:sectPr>
      <w:type w:val="nextPage"/>
      <w:pgSz w:w="11906" w:h="16838"/>
      <w:pgMar w:left="1260" w:right="991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36:00Z</dcterms:created>
  <dc:creator>x</dc:creator>
  <dc:description/>
  <cp:keywords/>
  <dc:language>en-US</dc:language>
  <cp:lastModifiedBy>User</cp:lastModifiedBy>
  <cp:lastPrinted>2011-12-23T15:40:00Z</cp:lastPrinted>
  <dcterms:modified xsi:type="dcterms:W3CDTF">2005-10-03T21:28:00Z</dcterms:modified>
  <cp:revision>86</cp:revision>
  <dc:subject/>
  <dc:title>ПОЯСНИТЕЛЬНАЯ ЗАПИСКА</dc:title>
</cp:coreProperties>
</file>